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248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55118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424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4248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АДМИНИСТРАЦИЯ </w:t>
      </w:r>
    </w:p>
    <w:p>
      <w:pPr>
        <w:pStyle w:val="Normal"/>
        <w:tabs>
          <w:tab w:val="clear" w:pos="708"/>
          <w:tab w:val="right" w:pos="4248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РИГОРЬЕВСКОГО СЕЛЬСКОГО ПОСЕЛЕНИЯ</w:t>
      </w:r>
    </w:p>
    <w:p>
      <w:pPr>
        <w:pStyle w:val="Normal"/>
        <w:tabs>
          <w:tab w:val="clear" w:pos="708"/>
          <w:tab w:val="right" w:pos="4248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ЕВЕРСКОГО РАЙОНА</w:t>
      </w:r>
    </w:p>
    <w:p>
      <w:pPr>
        <w:pStyle w:val="Normal"/>
        <w:tabs>
          <w:tab w:val="clear" w:pos="708"/>
          <w:tab w:val="right" w:pos="4248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right" w:pos="4248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tabs>
          <w:tab w:val="clear" w:pos="708"/>
          <w:tab w:val="right" w:pos="4248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424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7.11.2020 года                                                                                                                          № 118</w:t>
      </w:r>
    </w:p>
    <w:p>
      <w:pPr>
        <w:pStyle w:val="Normal"/>
        <w:tabs>
          <w:tab w:val="clear" w:pos="708"/>
          <w:tab w:val="right" w:pos="4248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ица Григорьевска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ind w:right="-5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бюджета Григорьевского сельского поселения на 2021 год,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индикативного плана социально-экономического развития Григорьевского сельского поселения на 2021 год, назначении даты </w:t>
      </w:r>
    </w:p>
    <w:p>
      <w:pPr>
        <w:pStyle w:val="ConsPlusTitle"/>
        <w:widowControl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убличных слушаний, образованию оргкомитета</w:t>
      </w:r>
    </w:p>
    <w:p>
      <w:pPr>
        <w:pStyle w:val="ConsPlusTitle"/>
        <w:widowControl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В соответствии со статьями 28, 52 Федерального закона от 6 октября 2003 года №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, общественных обсуждений в Григорьевском сельском поселении Северского района, утвержденным решением Совета Григорьевского сельского поселения от 18.11.2018 года № 192, администрация Григорьевского сельского поселения Северского района, п о с т а н о в л я е т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lang w:val="ru-RU"/>
        </w:rPr>
        <w:t>Назначить 14 декабря 2020 года на 17-00 часов в здании Григорьевского дома культуры по адресу: ст. Григорьевская, ул. Ленина, 8 проведение публичных слушаний по теме: «Рассмотрение проекта решения Совета Григорьевского сельского поселения Северского района «О местном бюджете на 2021 год» и проекта индикативного плана социально-экономического развития Григорьевского сельского поселения Северского района на 2021 год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 Образовать оргкомитет по проведению публичных слушаний по теме: «Рассмотрение проекта решения Совета Григорьевского сельского поселения Северского района «О местном бюджете на 2021 год» и проекта индикативного плана социально-экономического развития Григорьевского сельского поселения Северского района на 2021 год», согласно приложения к настоящему постановл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3. Опубликовать 02 декабря 2020 года проект решения Совета Григорьевского сельского поселения Северского района «О местном бюджете на 2021 год» в газете «Зори Предгорья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 Обнародовать 02 декабря 2020 года проект индикативного плана социально-экономического развития Григорьевского сельского поселения Северского района на 2021 год в местах, отведенных для этих це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5.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6.  Постановление вступает в силу со дня его опубликования (обнародовани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сполняющая обязанности главы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игорьевского сельского поселения</w:t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lang w:val="ru-RU"/>
        </w:rPr>
        <w:t>Северского района                                                                                Т.В.Любецк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02:00Z</dcterms:created>
  <dc:creator>User</dc:creator>
  <dc:description/>
  <cp:keywords/>
  <dc:language>en-US</dc:language>
  <cp:lastModifiedBy>User</cp:lastModifiedBy>
  <cp:lastPrinted>2019-11-27T12:03:00Z</cp:lastPrinted>
  <dcterms:modified xsi:type="dcterms:W3CDTF">2020-11-30T13:08:00Z</dcterms:modified>
  <cp:revision>58</cp:revision>
  <dc:subject/>
  <dc:title>ПОСТАНОВЛЕНИЕ </dc:title>
</cp:coreProperties>
</file>