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игорь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Сев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7.11.2020 г.  № 118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Рассмотрение проекта решения Совета Григорьевского сельского поселения Северского района «О местном бюджете на 2021 год»</w:t>
      </w:r>
      <w:r>
        <w:rPr/>
        <w:t xml:space="preserve"> </w:t>
      </w:r>
      <w:r>
        <w:rPr>
          <w:b/>
          <w:sz w:val="28"/>
          <w:szCs w:val="28"/>
        </w:rPr>
        <w:t>и проекта индикативного плана социально-экономического развития Григорьевского сельского поселения Северского района на 2021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убенко Сергей Николаевич – председатель постоянной депутатской комиссии по вопросам экономики и бюджета Совета Григорь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шко Денис Иванович – член постоянной депутатской комиссии по вопросам экономики и бюджета Совета Григорь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ренкова Людмила Семеновна - депутат Совета Григорь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ятова Марина Валерьевна - начальник финансового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9:00Z</dcterms:created>
  <dc:creator>User</dc:creator>
  <dc:description/>
  <cp:keywords/>
  <dc:language>en-US</dc:language>
  <cp:lastModifiedBy>User</cp:lastModifiedBy>
  <cp:lastPrinted>2019-11-27T12:29:00Z</cp:lastPrinted>
  <dcterms:modified xsi:type="dcterms:W3CDTF">2020-11-30T11:32:00Z</dcterms:modified>
  <cp:revision>32</cp:revision>
  <dc:subject/>
  <dc:title>СОСТАВ</dc:title>
</cp:coreProperties>
</file>