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ниманию жителей Григорьевского сельского поселения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Публичные слушания по темам: «Рассмотрение проекта решения Совета Григорьевского сельского поселения Северского района </w:t>
      </w:r>
      <w:r>
        <w:rPr>
          <w:b/>
          <w:sz w:val="36"/>
          <w:szCs w:val="36"/>
        </w:rPr>
        <w:t>«О местном бюджете на 2021 год»</w:t>
      </w:r>
      <w:r>
        <w:rPr>
          <w:sz w:val="36"/>
          <w:szCs w:val="36"/>
        </w:rPr>
        <w:t xml:space="preserve"> и «Рассмотрение проекта решения Совета Григорьевского сельского поселения Северского района </w:t>
      </w:r>
      <w:r>
        <w:rPr>
          <w:b/>
          <w:sz w:val="36"/>
          <w:szCs w:val="36"/>
        </w:rPr>
        <w:t xml:space="preserve">«Об индикативном плане социально-экономического развития Григорьевского сельского поселения Северского района на 2021 год», </w:t>
      </w:r>
      <w:r>
        <w:rPr>
          <w:sz w:val="36"/>
          <w:szCs w:val="36"/>
        </w:rPr>
        <w:t>состоятся 14 декабря 2020 года в 17-00 часов, в здании Григорьевского дома культуры по адресу: ст. Григорьевская ул. Ленина, 8. Предложения по проектам решений и заявки для выступления на публичных слушаниях следует направлять в оргкомитет по адресу: ст. Григорьевская, ул.50 лет ВЛКСМ, 8«а», администрация Григорьевского сельского поселения Северского район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тактный телефон: 44-7-05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РГКОМИТЕ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22:00Z</dcterms:created>
  <dc:creator>Work</dc:creator>
  <dc:description/>
  <cp:keywords/>
  <dc:language>en-US</dc:language>
  <cp:lastModifiedBy>User</cp:lastModifiedBy>
  <cp:lastPrinted>2019-11-27T12:31:00Z</cp:lastPrinted>
  <dcterms:modified xsi:type="dcterms:W3CDTF">2020-11-26T08:45:00Z</dcterms:modified>
  <cp:revision>19</cp:revision>
  <dc:subject/>
  <dc:title>Вниманию жителей Григорьевского сельского поселения</dc:title>
</cp:coreProperties>
</file>